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ind w:left="360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Reso ai sensi degli artt. 46 e 47 del DPR 28/12/2000 N. 445secondo forma di </w:t>
      </w:r>
    </w:p>
    <w:p>
      <w:pPr>
        <w:pStyle w:val="Aaoeeu"/>
        <w:widowControl/>
        <w:ind w:left="2880" w:firstLine="7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DICHIARAZIONE SOSTITUTIVA DI CERTIFICAZIONE </w:t>
      </w:r>
    </w:p>
    <w:p>
      <w:pPr>
        <w:pStyle w:val="Aaoeeu"/>
        <w:widowControl/>
        <w:ind w:left="2880" w:firstLine="7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DICHIARAZIONE SOSTITUTIVA DI ATTO DI NOTORIETA’ 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rboni Chia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8 luglio 1979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giugno 2011 al febbraio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oliclinico di Mode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parto Medicina Interna ed Area Cri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con attività di guardia e repart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settembre 1993 al luglio 199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Classico L.A. Muratori di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urità Classica con votazione finale 39/6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settembre 1999 all’ ottobre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si sperimentale dal titolo “Infezioni Virali nel post-trapianto renale: esperienza del centro trapianti di Modena” svolta presso il Policlinico di Modena,  reparto Nefrologia, relatore Prof. Cappell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Magistrale con voto finale 101/1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l’ ottobre 2005 al febbraio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same di stato per l’abilitazione all’esercizio della professione medica (DM 445 del 19/10/2001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all’esercizio della professione med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luglio 2006 al maggi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Nefrologia con tesi di ricerca dal titolo “Flogosi cronica, stress ossidativo beta-ossidazione perossisomiale. Confronto tra pazienti in emodialisi e in dialisi peritoneale” relatore Dott. Lucch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zione in Nefrologia con votazione finale 110/1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EDES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7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7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Uso del pacchetto Microsoft offic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7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Pubblicazioni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</w:rPr>
              <w:t xml:space="preserve">Artificial organs “early initiation of cinacalcet for the treatment of secondary hyperparathyroidism in haemodialysis patient: a three-year clinical experience. </w:t>
            </w:r>
            <w:r>
              <w:rPr>
                <w:rFonts w:cs="Arial Narrow" w:ascii="Arial Narrow" w:hAnsi="Arial Narrow"/>
                <w:smallCaps/>
                <w:lang w:val="it-IT"/>
              </w:rPr>
              <w:t>l.lucchi, c. carboni, l. stipo, v. malaguti, f. ferrari, r. graziani, s. arletti, c. graziosi.</w:t>
            </w:r>
          </w:p>
        </w:tc>
      </w:tr>
    </w:tbl>
    <w:p>
      <w:pPr>
        <w:pStyle w:val="Aaoeeu"/>
        <w:widowControl/>
        <w:tabs>
          <w:tab w:val="clear" w:pos="720"/>
          <w:tab w:val="left" w:pos="324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</w:r>
    </w:p>
    <w:p>
      <w:pPr>
        <w:pStyle w:val="Aaoeeu"/>
        <w:widowControl/>
        <w:tabs>
          <w:tab w:val="clear" w:pos="720"/>
          <w:tab w:val="left" w:pos="3240" w:leader="none"/>
        </w:tabs>
        <w:ind w:left="324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ISCRITTA ALL’ORDINE DEI MEDICI CHIRURGHI ED ODONTOIATRI DI MODENA</w:t>
      </w:r>
    </w:p>
    <w:p>
      <w:pPr>
        <w:pStyle w:val="Aaoeeu"/>
        <w:widowControl/>
        <w:tabs>
          <w:tab w:val="clear" w:pos="720"/>
          <w:tab w:val="left" w:pos="3240" w:leader="none"/>
        </w:tabs>
        <w:ind w:left="324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ISCRITTA ALLA SOCIETA’ ITALIANA DI NEFROLOGIA</w:t>
      </w:r>
    </w:p>
    <w:p>
      <w:pPr>
        <w:pStyle w:val="Aaoeeu"/>
        <w:widowControl/>
        <w:tabs>
          <w:tab w:val="clear" w:pos="720"/>
          <w:tab w:val="left" w:pos="3240" w:leader="none"/>
        </w:tabs>
        <w:ind w:left="324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tabs>
          <w:tab w:val="clear" w:pos="720"/>
          <w:tab w:val="left" w:pos="3240" w:leader="none"/>
        </w:tabs>
        <w:ind w:left="324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 da giugno 1998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lang w:val="it-IT"/>
        </w:rPr>
        <w:t>Dichiaro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che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le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informazioni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riportate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nel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presente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Curriculum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vitae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sono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esatte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e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veritiere</w:t>
      </w:r>
      <w:r>
        <w:rPr>
          <w:rFonts w:cs="Arial Narrow" w:ascii="Arial Narrow" w:hAnsi="Arial Narrow"/>
          <w:sz w:val="16"/>
          <w:lang w:val="it-IT"/>
        </w:rPr>
        <w:t>.</w:t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Dichiaro di essere consapevole di quanto comporta l’affermazione della veridicità di quanto sopra rappresentato e di essere a conoscenza delle sanzioni penali di cui all’ art. 76 del D.P.R. 28/10/2000 N. 445 “ Testo unico delle disposizioni legislative e regolamentari in materia di documentazione amministrativa” ed in particolare di quanto previsto dall’art. 495 del codice penale in caso di dichiarazioni mendaci o di false attestazioni. Quanto sopra viene presentato sottoforma di autocertificazione (dichiarazione sostitutiva di certificazione e dichiarazione sostitutiva di atto di notorietà) ai sensi degli artt. 19,46,47 del D.P.R. N. 445/2000.</w:t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ind w:left="5760" w:firstLine="720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3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arboni Chiar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40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6-01-26T13:08:0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